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;宋体" w:hAnsi="CESI宋体-GB13000;宋体" w:eastAsia="CESI宋体-GB13000;宋体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;宋体" w:hAnsi="CESI宋体-GB13000;宋体" w:cs="Lucida Sans" w:eastAsia="CESI宋体-GB13000;宋体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;宋体" w:hAnsi="CESI宋体-GB13000;宋体" w:eastAsia="CESI宋体-GB13000;宋体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;宋体" w:hAnsi="CESI宋体-GB13000;宋体" w:cs="Lucida Sans" w:eastAsia="CESI宋体-GB13000;宋体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;宋体" w:hAnsi="CESI宋体-GB13000;宋体" w:eastAsia="CESI宋体-GB13000;宋体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;宋体" w:hAnsi="CESI宋体-GB13000;宋体" w:cs="Lucida Sans" w:eastAsia="CESI宋体-GB13000;宋体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邵鹿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沈阳铝镁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于  淼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盛京勘察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陈  焕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李维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大连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刘文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大连高新园区住房和城市建设管理事务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杨觉晓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大连港口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李子书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博智兴华工程顾问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费世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鞍信建设项目管理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魏忠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抚顺市城市建设发展促进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葛  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新宾满族自治县质量安全监督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李学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锦州市市政工程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张  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锦州市审计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0"/>
              </w:rPr>
            </w:pPr>
            <w:r>
              <w:rPr>
                <w:rFonts w:ascii="宋体" w:hAnsi="宋体"/>
                <w:sz w:val="20"/>
              </w:rPr>
              <w:t>李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0"/>
              </w:rPr>
            </w:pPr>
            <w:r>
              <w:rPr>
                <w:rFonts w:ascii="宋体" w:hAnsi="宋体"/>
                <w:sz w:val="20"/>
              </w:rPr>
              <w:t>营口市城乡建设与公用事业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0"/>
              </w:rPr>
            </w:pPr>
            <w:r>
              <w:rPr>
                <w:rFonts w:ascii="宋体" w:hAnsi="宋体"/>
                <w:sz w:val="20"/>
              </w:rPr>
              <w:t>綦  赫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0"/>
              </w:rPr>
            </w:pPr>
            <w:r>
              <w:rPr>
                <w:rFonts w:ascii="宋体" w:hAnsi="宋体"/>
                <w:sz w:val="20"/>
              </w:rPr>
              <w:t>营口市城乡建设与公用事业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李贵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金帝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王铭铭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val="en-US" w:eastAsia="zh-CN"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王玉</w:t>
            </w:r>
            <w:r>
              <w:rPr>
                <w:rFonts w:ascii="宋体" w:hAnsi="宋体" w:cs="Lucida Sans"/>
                <w:color w:val="000000"/>
                <w:sz w:val="20"/>
                <w:lang w:eastAsia="zh-CN" w:bidi="ar-SA"/>
              </w:rPr>
              <w:t>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朝阳市双塔区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仝  英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" w:cs="Lucida Sans" w:ascii="宋体" w:hAnsi="宋体"/>
                <w:sz w:val="20"/>
                <w:lang w:bidi="ar-SA"/>
              </w:rPr>
              <w:t>(</w:t>
            </w:r>
            <w:r>
              <w:rPr>
                <w:rFonts w:ascii="宋体" w:hAnsi="宋体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" w:cs="Lucida Sans" w:ascii="宋体" w:hAnsi="宋体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张殿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" w:cs="Lucida Sans" w:ascii="宋体" w:hAnsi="宋体"/>
                <w:sz w:val="20"/>
                <w:lang w:bidi="ar-SA"/>
              </w:rPr>
              <w:t>(</w:t>
            </w:r>
            <w:r>
              <w:rPr>
                <w:rFonts w:ascii="宋体" w:hAnsi="宋体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" w:cs="Lucida Sans" w:ascii="宋体" w:hAnsi="宋体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乔末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" w:cs="Lucida Sans" w:ascii="宋体" w:hAnsi="宋体"/>
                <w:sz w:val="20"/>
                <w:lang w:bidi="ar-SA"/>
              </w:rPr>
              <w:t>(</w:t>
            </w:r>
            <w:r>
              <w:rPr>
                <w:rFonts w:ascii="宋体" w:hAnsi="宋体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" w:cs="Lucida Sans" w:ascii="宋体" w:hAnsi="宋体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刘  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" w:cs="Lucida Sans" w:ascii="宋体" w:hAnsi="宋体"/>
                <w:sz w:val="20"/>
                <w:lang w:bidi="ar-SA"/>
              </w:rPr>
              <w:t>(</w:t>
            </w:r>
            <w:r>
              <w:rPr>
                <w:rFonts w:ascii="宋体" w:hAnsi="宋体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" w:cs="Lucida Sans" w:ascii="宋体" w:hAnsi="宋体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刘建鑫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张玉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赵  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王永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毛晓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杨  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王  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省工程咨询集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杨  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辽宁省建筑设计研究院项目管理咨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李  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辽宁省建筑设计研究院项目管理咨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赵宇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辽宁省建筑设计研究院项目管理咨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刘本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ascii="宋体" w:hAnsi="宋体" w:cs="Lucida Sans"/>
                <w:color w:val="000000"/>
                <w:sz w:val="20"/>
                <w:lang w:bidi="ar-SA"/>
              </w:rPr>
              <w:t>辽宁省建筑设计研究院项目管理咨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侯  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建筑职业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高德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辽宁建筑职业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color w:val="000000"/>
                <w:sz w:val="20"/>
                <w:lang w:bidi="ar-SA"/>
              </w:rPr>
            </w:pPr>
            <w:r>
              <w:rPr>
                <w:rFonts w:eastAsia="宋体" w:cs="Lucida Sans" w:ascii="宋体" w:hAnsi="宋体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左雪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Lucida Sans"/>
                <w:sz w:val="20"/>
                <w:lang w:bidi="ar-SA"/>
              </w:rPr>
            </w:pPr>
            <w:r>
              <w:rPr>
                <w:rFonts w:ascii="宋体" w:hAnsi="宋体" w:cs="Lucida Sans"/>
                <w:sz w:val="20"/>
                <w:lang w:bidi="ar-SA"/>
              </w:rPr>
              <w:t>中建四局北京公司北方分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uxi Sans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default"/>
  </w:font>
  <w:font w:name="CESI宋体-GB13000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 Unicode MS" w:hAnsi="Luxi Sans;Arial Unicode MS" w:eastAsia="黑体" w:cs="Luxi Sans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Arial Unicode MS" w:cs="Noto Sans CJK SC Regular;Arial Unicode MS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Administrator</dc:creator>
  <dc:description/>
  <dc:language>en-US</dc:language>
  <cp:lastModifiedBy>韩雪峰</cp:lastModifiedBy>
  <dcterms:modified xsi:type="dcterms:W3CDTF">2025-09-25T07:5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70B2F672F43B686FF4A77344817E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UyZGFiMDYyMjQxMTEyYmM4OWFiYjM5NjY5NzAxZTMiLCJ1c2VySWQiOiIxMDY2MTk4NjkzIn0=</vt:lpwstr>
  </property>
</Properties>
</file>