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有色勘察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詹世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电子研究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矫爱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海文旅设计研究（大连）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宇航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第八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爱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城际设计（大连）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三川建设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  彬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第八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安  俣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海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东英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市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曹科研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毕天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铭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于彦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蒋学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尹  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辛飞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于洪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第八工程局有限公司东北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林治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城市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齐艺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城市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汪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网联数字科技产业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建筑职业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建筑职业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穆长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建筑职业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4:38Z</dcterms:modified>
  <cp:revision>2</cp:revision>
  <dc:subject/>
  <dc:title/>
</cp:coreProperties>
</file>