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吕正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晓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晓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常甜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郭积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媛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规划设计研究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吴  疆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园林集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叶  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温长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市城市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兴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市城市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燕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靳  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邢  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  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胡振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敬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岚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楼世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宋  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曾  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希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周海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北规划设计（大连）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侯建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石油化工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守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人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肖  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马彦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3:43Z</dcterms:modified>
  <cp:revision>2</cp:revision>
  <dc:subject/>
  <dc:title/>
</cp:coreProperties>
</file>