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栗静娴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德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许华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姜旭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苏志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大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单  颖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崔  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曹国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徐  研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住房和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韩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方元设计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亓晓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林  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丁才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琳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仁正和工程设计集团有限公司丹东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吴春玲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辽东建筑设计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乐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晓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侯会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晓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同济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吕昌怀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同济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秦  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兴阜建筑工程施工图设计文件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杜秀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金帝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夏书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仲  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袁  兵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铭工程设计咨询有限公司双塔区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承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铭工程设计咨询有限公司双塔区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顾  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铭工程设计咨询有限公司双塔区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葫芦岛市施工图审查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虞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葫芦岛市施工图审查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夏柏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伟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万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付  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  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洪礼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炳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曹  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乔  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绳松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林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立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都市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义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卓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建设规划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人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月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单学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国土空间规划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苑春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东北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潘志颖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由炜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  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子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志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设计研究院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1:20Z</dcterms:modified>
  <cp:revision>2</cp:revision>
  <dc:subject/>
  <dc:title/>
</cp:coreProperties>
</file>