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志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华域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谷  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华域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  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宝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学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袁  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袁耀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工程质量检测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晓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晓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抚顺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水利勘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宁家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盛铎建材科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  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勘察设计管理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高鹏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铁岭经济技术开发区规划建设局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玉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德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靓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海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彦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  水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冯国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董  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鹏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九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徐向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欣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国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谷卫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双兴建设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庆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黄艳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朱宝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金玲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  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馨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19:18Z</dcterms:modified>
  <cp:revision>2</cp:revision>
  <dc:subject/>
  <dc:title/>
</cp:coreProperties>
</file>