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亚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施工图设计审查咨询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霍剑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华域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郑  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文  元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洪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都市发展设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  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土木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郑文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盛  燕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宏图建设工程施工图审查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庄  蓓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盖州市众心建设工程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候召松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金帝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于  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金帝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华正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曹闻薄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葫芦岛市施工图审查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齐宝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姚大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设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霍林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  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  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大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由世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蔡向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晓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春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华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科技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邹永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志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贾连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16:56Z</dcterms:modified>
  <cp:revision>2</cp:revision>
  <dc:subject/>
  <dc:title/>
</cp:coreProperties>
</file>