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 xml:space="preserve">2022010327                  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>2023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</w:rPr>
        <w:t>01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11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18"/>
                <w:szCs w:val="18"/>
              </w:rPr>
              <w:t>大连鼎昊混凝土有限公司</w:t>
            </w:r>
            <w:r>
              <w:rPr>
                <w:rFonts w:ascii="仿宋_GB2312" w:hAnsi="仿宋_GB2312" w:cs="宋体" w:eastAsia="仿宋_GB2312"/>
                <w:bCs/>
                <w:kern w:val="0"/>
                <w:sz w:val="18"/>
                <w:szCs w:val="18"/>
              </w:rPr>
              <w:t>申请</w:t>
            </w:r>
            <w:r>
              <w:rPr>
                <w:rFonts w:ascii="仿宋_GB2312" w:hAnsi="仿宋_GB2312" w:cs="宋体" w:eastAsia="仿宋_GB2312"/>
                <w:bCs/>
                <w:kern w:val="0"/>
                <w:sz w:val="18"/>
                <w:szCs w:val="18"/>
              </w:rPr>
              <w:t>预拌混凝土检测资质延续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郑飞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审查，该单位提交的申报材料中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交的技术人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姚雪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的毕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证在学信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未能查到相关信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交的技术人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王世春、吴春婷、姚雪、尹德君社保证明材料模糊不清，须提供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清晰有效的证明材料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申请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主要仪器设备检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校准一览表中未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填写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水泥检测用雷氏夹测定仪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、其他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未提供出租方房屋产权证明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13:00Z</dcterms:created>
  <dc:creator>cui</dc:creator>
  <dc:description/>
  <dc:language>en-US</dc:language>
  <cp:lastModifiedBy>慧</cp:lastModifiedBy>
  <cp:lastPrinted>2020-07-01T15:38:00Z</cp:lastPrinted>
  <dcterms:modified xsi:type="dcterms:W3CDTF">2023-01-13T02:55:55Z</dcterms:modified>
  <cp:revision>1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18344922F4EA8BE891EEE0566EAF9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