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2010128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亿利混凝土搅拌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混凝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检资质（延期）预拌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潘忠乙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八所有仪器设备的测量范围填写错误，均为校准所使用的计量标准器具的测量范围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八中粗集料颗粒级配、针片状颗粒含量用设备缺少测量范围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kg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以上的秤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八中粗集料含泥量、含水率用电子天平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ACS-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测量范围不满足标准要求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慧</cp:lastModifiedBy>
  <cp:lastPrinted>2018-12-08T10:51:00Z</cp:lastPrinted>
  <dcterms:modified xsi:type="dcterms:W3CDTF">2022-05-16T01:12:50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