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2010136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广隆混凝土制造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混凝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砂浆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赵文科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申请书表七中徐阳专业名称与毕业证专业不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二、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细集料检测用电子秤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TCS-5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精确度不符合标准要求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申请书表八中针片状颗粒含量检测缺少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精确度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为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2g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的天平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慧</cp:lastModifiedBy>
  <cp:lastPrinted>2018-12-08T10:51:00Z</cp:lastPrinted>
  <dcterms:modified xsi:type="dcterms:W3CDTF">2022-05-16T01:11:40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