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恒合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瑞鑫懋城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恒兴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金铎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五洲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丹东市阳光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宽甸满族自治县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丹东</w:t>
            </w:r>
            <w:r>
              <w:rPr>
                <w:rFonts w:ascii="微软雅黑" w:hAnsi="微软雅黑" w:cs="微软雅黑" w:eastAsia="微软雅黑"/>
                <w:bCs/>
                <w:kern w:val="0"/>
                <w:szCs w:val="21"/>
              </w:rPr>
              <w:t>闿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安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佳龙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宾满族自治县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营口鸿晟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朝阳市华盈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北票市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朝阳开元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铁岭鑫瑞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东戴河新区久鼎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兴城市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锦州缔一建筑安装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建发集团建材试验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市建设工程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抚顺市泓拓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本溪满族自治县宏业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市建筑工程质量检测中心有限公司旅顺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亚昌混凝土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凤城市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四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双鞍建筑工程技术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市勘察测绘研究院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新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沿海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新城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新懿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朝阳市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铁岭金城集团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瓦房店市弘达砼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凤城市昱翔预拌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北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辽滨鑫诚建筑新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cp:keywords/>
  <dc:language>en-US</dc:language>
  <cp:lastModifiedBy>lyt</cp:lastModifiedBy>
  <cp:lastPrinted>2021-09-08T08:23:00Z</cp:lastPrinted>
  <dcterms:modified xsi:type="dcterms:W3CDTF">2022-03-03T08:31:00Z</dcterms:modified>
  <cp:revision>18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188</vt:lpwstr>
  </property>
</Properties>
</file>