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348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1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4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0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五洲混凝土制造有限公司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预拌混凝土检测资质（新办）预拌砂浆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孙宝建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_GB2312" w:eastAsia="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宋体;SimSun" w:ascii="仿宋" w:hAnsi="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56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企业提交的材料预拌混凝土检测资质符合要求，审查合格。预拌砂浆存在以下问题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仿宋" w:hAnsi="仿宋" w:eastAsia="仿宋" w:cs="宋体;SimSun"/>
                <w:kern w:val="0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建筑砂浆检测项目缺少分层度必检项参数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仿宋" w:hAnsi="仿宋" w:eastAsia="仿宋" w:cs="宋体;SimSun"/>
                <w:kern w:val="0"/>
              </w:rPr>
            </w:pPr>
            <w:r>
              <w:rPr>
                <w:rFonts w:eastAsia="仿宋" w:cs="宋体;SimSun" w:ascii="仿宋" w:hAnsi="仿宋"/>
                <w:kern w:val="0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81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30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1-25T07:15:00Z</dcterms:modified>
  <cp:revision>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