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滨城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红沿河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盖乐普科技（大连）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市建筑工程质量检测中心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幕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市建筑科学研究设计院股份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建博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海城市福泽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建工检验研究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锦州润有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固诚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金堡垒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龙佳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建筑设计研究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光明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市方正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岫岩满族自治县中威企远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开原市阳光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兴华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永固实业有限公司彰武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阳市安合工程检测服务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弘毅市政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恒合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五洲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鑫盛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湾建设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博晟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智鼎商混拌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铁岭金城集团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恒兴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铎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泓拓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东戴河新区久鼎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锦州缔一建筑安装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建安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北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四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建发集团建材试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铁岭华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兴城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龙兴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cp:keywords/>
  <dc:language>en-US</dc:language>
  <cp:lastModifiedBy>lyt</cp:lastModifiedBy>
  <cp:lastPrinted>2022-01-29T08:46:00Z</cp:lastPrinted>
  <dcterms:modified xsi:type="dcterms:W3CDTF">2022-01-29T00:47:00Z</dcterms:modified>
  <cp:revision>5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188</vt:lpwstr>
  </property>
</Properties>
</file>