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bCs/>
          <w:kern w:val="0"/>
          <w:szCs w:val="21"/>
        </w:rPr>
        <w:t>2021010370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 xml:space="preserve">01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05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瓦房店市弘达砼制造有限公司预拌混凝土检测、预拌砂浆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杨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一、参数 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以下参数辽住建发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号文件中没有规定，须删除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1843"/>
              <w:gridCol w:w="1779"/>
              <w:gridCol w:w="2290"/>
            </w:tblGrid>
            <w:tr>
              <w:trPr/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资质类别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预拌混凝土、</w:t>
                  </w:r>
                </w:p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预拌砂浆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掺合料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需水量比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left="420" w:hanging="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表八及仪器设备清单中缺少混凝土震动台和混凝土抗渗仪的信息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未提供设备校准证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9-15T09:37:00Z</cp:lastPrinted>
  <dcterms:modified xsi:type="dcterms:W3CDTF">2022-01-13T07:05:00Z</dcterms:modified>
  <cp:revision>3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