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021010319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海城市福泽建筑工程质量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筑工程材料见证取样检测（增项）、主体机构工程现场检测资质（新办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秦家雯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试验员霍文一、邵允泽、黄新提供的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毕业证在学信网查询不到，真实性存疑，其取得的试验员证书涉嫌用伪造材料取得，需提交释疑材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主体机构专业审核人员吴强不符合辽住建发（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号文中需高级职称及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年以上本专业检测经历要求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" w:hAnsi="仿宋" w:cs="宋体" w:eastAsia="仿宋"/>
                <w:kern w:val="0"/>
                <w:szCs w:val="21"/>
              </w:rPr>
              <w:t>主要仪器设备采用校准方式，无校准结果确认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1-11-26T09:09:26Z</dcterms:modified>
  <cp:revision>1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114F3A2E549D6847F9CD14C532DF6</vt:lpwstr>
  </property>
  <property fmtid="{D5CDD505-2E9C-101B-9397-08002B2CF9AE}" pid="3" name="KSOProductBuildVer">
    <vt:lpwstr>2052-11.1.0.11188</vt:lpwstr>
  </property>
</Properties>
</file>