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010308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辽宁水文地质工程地质勘察院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建筑工程材料见证取样检测（增项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宋林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、部分证书编号不清晰，内容无法确认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kern w:val="0"/>
                <w:szCs w:val="21"/>
              </w:rPr>
              <w:t>主要仪器设备采用校准方式，无校准结果确认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1-11-26T09:27:34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8B841E42C4C91A9FB2B336273F29D</vt:lpwstr>
  </property>
  <property fmtid="{D5CDD505-2E9C-101B-9397-08002B2CF9AE}" pid="3" name="KSOProductBuildVer">
    <vt:lpwstr>2052-11.1.0.11188</vt:lpwstr>
  </property>
</Properties>
</file>