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受理单编号： 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58   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1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9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22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辽宁东戴河新区久鼎建材有限公司申请预拌混凝土检测资质延续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夏玉云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提交的申报材料中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辽住建发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/>
              <w:t>号文件没有以下参数，故不予确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3"/>
              <w:gridCol w:w="720"/>
              <w:gridCol w:w="2113"/>
              <w:gridCol w:w="2113"/>
            </w:tblGrid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涉及资质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序号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项目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预拌混凝土检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掺合料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需水量比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陈怡、马艳丽、王美娇、张靳、朱小方提供的毕业证书在学信网学历查不到，真实性存疑，其取得的试验员证书涉嫌伪造材料取得，需提交释疑材料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、仪器设备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含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气量、稠度检测设备及相应计量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证书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48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1-09-29T00:40:00Z</dcterms:modified>
  <cp:revision>3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