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32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9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连建华商品混凝土有限公司预拌混凝土检测资质（延期）、预拌砂浆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欣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辽住建发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】</w:t>
            </w:r>
            <w:r>
              <w:rPr/>
              <w:t>2</w:t>
            </w:r>
            <w:r>
              <w:rPr/>
              <w:t>号文件中没有以下参数，须删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900"/>
              <w:gridCol w:w="1980"/>
              <w:gridCol w:w="2426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涉及资质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预拌混凝土检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混凝土掺合料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需水量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建筑砂浆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保水性、拉伸粘结强度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/>
              <w:t>、以下内容须修改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900"/>
              <w:gridCol w:w="1980"/>
              <w:gridCol w:w="2426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涉及资质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修改前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砌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 xml:space="preserve">2.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砌筑水泥保水率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砌筑水泥保水率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技术人员赵玉成的毕业证；未提供技术人员孙利、杜永强、白岩松的身份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砂浆搅拌机不符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G/T30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规定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交的箱式电阻炉校准证书仅校准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0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温度点，不能有效指导烧失量试验检测工作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供未提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水器、水泥标准稠度用水量试验用量水器（精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±0.5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李氏瓶的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营业执照已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后超出营业期限，须提交有效的营业执照。</w:t>
            </w:r>
          </w:p>
          <w:p>
            <w:pPr>
              <w:pStyle w:val="Normal"/>
              <w:widowControl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8:43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01T05:51:00Z</dcterms:modified>
  <cp:revision>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