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受理单编号：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166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申请技术审查时间：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 xml:space="preserve">年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8 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铁岭市清河区三合商砼有限公司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预拌混凝土检测资质（增项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cs="微软雅黑" w:ascii="微软雅黑" w:hAnsi="微软雅黑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ascii="微软雅黑" w:hAnsi="微软雅黑" w:cs="微软雅黑"/>
                <w:color w:val="333333"/>
                <w:sz w:val="18"/>
                <w:szCs w:val="18"/>
                <w:shd w:fill="FFFFFF" w:val="clear"/>
              </w:rPr>
              <w:t>孙丽萍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主要仪器设备表中，部分必要仪器设备测量范围未填写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水泥试验用的电子天平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FA200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测量范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-2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克填写有误，应仔细核对说明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砂试验用的电热鼓风恒温干燥箱测量范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-105℃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填写有误，应仔细核对说明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混凝土抗冻试验用低温试验箱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DX-198-4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型，测量范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- -18℃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填写有误，应仔细核对说明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8-25T06:47:00Z</dcterms:modified>
  <cp:revision>1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