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>2021010123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>2021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</w:rPr>
        <w:t>07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27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辽宁睿远安全技术检验有限公司建筑节能检测资质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</w:rPr>
              <w:t>延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建筑工程材料见证取样检测资质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</w:rPr>
              <w:t>延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江洪生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927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审查，该单位提交的资质申报材料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建筑节能检测资质符合要求，审查合格；建筑工程材料见证取样检测资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存在以下问题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提交的资质认定证书附表中未查到以下参数，故不予确认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3"/>
              <w:gridCol w:w="2833"/>
              <w:gridCol w:w="2833"/>
            </w:tblGrid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序号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检测项目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钢材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反复弯曲</w:t>
                  </w:r>
                </w:p>
              </w:tc>
            </w:tr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kern w:val="0"/>
                      <w:szCs w:val="21"/>
                      <w:lang w:bidi="ar"/>
                    </w:rPr>
                    <w:t>2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混凝土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压力泌水</w:t>
                  </w:r>
                </w:p>
              </w:tc>
            </w:tr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kern w:val="0"/>
                      <w:szCs w:val="21"/>
                      <w:lang w:bidi="ar"/>
                    </w:rPr>
                    <w:t>3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混凝土掺合料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含水率</w:t>
                  </w:r>
                </w:p>
              </w:tc>
            </w:tr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kern w:val="0"/>
                      <w:szCs w:val="21"/>
                      <w:lang w:bidi="ar"/>
                    </w:rPr>
                    <w:t>4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瓦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承载力</w:t>
                  </w:r>
                </w:p>
              </w:tc>
            </w:tr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kern w:val="0"/>
                      <w:szCs w:val="21"/>
                      <w:lang w:bidi="ar"/>
                    </w:rPr>
                    <w:t>5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防水涂料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耐热度</w:t>
                  </w:r>
                </w:p>
              </w:tc>
            </w:tr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kern w:val="0"/>
                      <w:szCs w:val="21"/>
                      <w:lang w:bidi="ar"/>
                    </w:rPr>
                    <w:t>6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建筑涂料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干燥时间、涂层耐温变性、耐沾污性、耐人工老化</w:t>
                  </w:r>
                </w:p>
              </w:tc>
            </w:tr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kern w:val="0"/>
                      <w:szCs w:val="21"/>
                      <w:lang w:bidi="ar"/>
                    </w:rPr>
                    <w:t>7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阻燃管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自熄时间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原资质证书中没有有以下参数，须删除；如确实需要，应申请资质增项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3"/>
              <w:gridCol w:w="2833"/>
              <w:gridCol w:w="2833"/>
            </w:tblGrid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序号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检测项目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开关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外观质量、爬电距离和电气间隙、通断能力、操作、动作、防触电保护</w:t>
                  </w:r>
                </w:p>
              </w:tc>
            </w:tr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kern w:val="0"/>
                      <w:szCs w:val="21"/>
                      <w:lang w:bidi="ar"/>
                    </w:rPr>
                    <w:t>2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插座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爬电距离和电气间隙、正常操作、外观质量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提交的资质认定附表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L352-200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B/T7106-20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等标准均已废止，须提交标准变更证明文件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、人员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提交的社会保险缴纳证明无单位编号、不能体现养老保险缴费信息；须提供统一制式的企业职工基本养老保险缴费证明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4:00:00Z</dcterms:created>
  <dc:creator>cui</dc:creator>
  <dc:description/>
  <dc:language>en-US</dc:language>
  <cp:lastModifiedBy>12419</cp:lastModifiedBy>
  <cp:lastPrinted>2020-07-01T15:38:00Z</cp:lastPrinted>
  <dcterms:modified xsi:type="dcterms:W3CDTF">2021-08-03T09:39:17Z</dcterms:modified>
  <cp:revision>33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